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9"/>
        <w:gridCol w:w="4705"/>
      </w:tblGrid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избирательной комиссии Тамбовской области</w:t>
              <w:br/>
              <w:t>от 10 июня 2015 года № 170/898-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Тамбовской области по подготовке </w:t>
        <w:br/>
        <w:t xml:space="preserve">и проведению выборов в Тамбовской области </w:t>
        <w:br/>
        <w:t>в единый день голосования 13 сентя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4349"/>
        <w:gridCol w:w="2551"/>
        <w:gridCol w:w="184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 1. Осуществление контроля за соблюдением избирательных прав граждан Российской Федерации на территории Тамбовской области при подготовке</w:t>
              <w:br/>
              <w:t>и проведении выбор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(размещение в информационно-телекоммуникационной сети «Интернет») сведений о назначении выборов главы администрации Тамбовской области, дополнительных выборов депутатов Тамбовской областной Думы пятого созыва, выборов в органы местного самоуправления Тамб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азнач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В. Макарова, </w:t>
              <w:br/>
              <w:t>С.А. Кочуров,</w:t>
              <w:br/>
              <w:t>О.С. Лями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ходом подготовки и проведения выборов главы администрации Тамбовской области, дополнительных выборов депутатов Тамбовской областной Думы пятого созыва, выборов в органы местного самоуправления Тамбовской обла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календарными планами с учетом окончания сроков проведения конкретных избирате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 Валеева,</w:t>
            </w:r>
          </w:p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>С.А. Кочур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обращений о нарушениях избирательных прав граждан, поступивших в ходе подготовки и проведения выборов главы администрации Тамбовской области, дополнительных выборов депутатов Тамбовской областной Думы пятого созы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 Малютин,</w:t>
            </w:r>
          </w:p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>А.В. Черка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ассмотрением обращений о нарушениях избирательных прав граждан, поступивших в ходе подготовки и проведения выборов в органы местного само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 Малютин,</w:t>
            </w:r>
          </w:p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 xml:space="preserve">А.В. Черкасов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законом (при поступлении жало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 Малютин,</w:t>
            </w:r>
          </w:p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 xml:space="preserve">А.В. Черкасов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онных справок о ходе подготовки выборов главы администрации Тамбовской области, дополнительных выборов депутатов Тамбовской областной Думы пятого созыва, выборов в органы местного самоуправления Тамб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 дня назначения соответствующих выборов до дня голосования - еженедель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 Валеева,</w:t>
            </w:r>
          </w:p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С.Н. Русаков,</w:t>
            </w:r>
          </w:p>
          <w:p>
            <w:pPr>
              <w:pStyle w:val="Normal"/>
              <w:rPr/>
            </w:pPr>
            <w:r>
              <w:rPr/>
              <w:t>отделы аппарата избирательной комиссии Тамбовской области (далее - Комиссия) по направлениям деятельно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шивание на заседаниях Комиссии руководителей избирательных комиссий о работе по обеспечению избирательных прав граждан при подготовке назначенных на 13 сентября 2015 года выборов, а также глав местных администраций по вопросам оказания содействия избирательным комиссиям в реализации их полномоч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9 сентября 201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 Валеева,</w:t>
            </w:r>
          </w:p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>С.Н. Руса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ходом организации единого порядка использования ГАС «Выборы» при подготовке и проведении выборов главы администрации Тамбовской области, дополнительных выборов депутатов Тамбовской областной Думы пятого созыва, выборов в органы местного самоуправления Тамбовской области, в том числе в рамках постановлений ЦИК России от 19 ноября 2008 года № 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 сети Интернет» </w:t>
              <w:br/>
              <w:t>и от 29 декабря 2009 года № 187/1312-5 «О Положении об организации единого порядка использования, эксплуатации и развития Государственной автоматизированной системы Российской Федерации «Выборы» в избирательных комиссиях и комиссиях референду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постановлениями ЦИК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. Русаков,</w:t>
            </w:r>
          </w:p>
          <w:p>
            <w:pPr>
              <w:pStyle w:val="Normal"/>
              <w:rPr/>
            </w:pPr>
            <w:r>
              <w:rPr/>
              <w:t>С.А. Кочуров</w:t>
            </w:r>
          </w:p>
        </w:tc>
      </w:tr>
      <w:tr>
        <w:trPr/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 2. Оказание правов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содействия территориальным избирательным комиссиям, окружным избирательным комиссиям по дополнительным выборам депутатов Тамбовской областной Думы пятого созыва, избирательным комиссиям муниципальных образований в реализации их полномочий по подготовке и проведению назначенных на 13 сентября 2015 года выбор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 Валеева,</w:t>
            </w:r>
          </w:p>
          <w:p>
            <w:pPr>
              <w:pStyle w:val="Normal"/>
              <w:rPr/>
            </w:pPr>
            <w:r>
              <w:rPr/>
              <w:t xml:space="preserve">А.В. Малютин, </w:t>
            </w:r>
          </w:p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>С.Н. Русаков,</w:t>
            </w:r>
          </w:p>
          <w:p>
            <w:pPr>
              <w:pStyle w:val="Normal"/>
              <w:rPr/>
            </w:pPr>
            <w:r>
              <w:rPr/>
              <w:t>А.В. Черкасов</w:t>
            </w:r>
          </w:p>
          <w:p>
            <w:pPr>
              <w:pStyle w:val="Normal"/>
              <w:rPr/>
            </w:pPr>
            <w:r>
              <w:rPr/>
              <w:t>отделы аппарата Комиссии (по направлениям деятельности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территориальным избирательным комиссиям, окружным избирательным комиссиям по дополнительным выборам депутатов Тамбовской областной Думы пятого созыва, избирательным комиссиям муниципальных образований в подготовке к использованию и в использовании территориальных фрагментов ГАС «Выборы», комплексов обработки избирательных бюллете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. Русаков,</w:t>
            </w:r>
          </w:p>
          <w:p>
            <w:pPr>
              <w:pStyle w:val="Normal"/>
              <w:rPr/>
            </w:pPr>
            <w:r>
              <w:rPr/>
              <w:t>С.А. Кочур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содействия территориальным избирательным комиссиям, окружным избирательным комиссиям по дополнительным выборам депутатов Тамбовской областной Думы пятого созыва, избирательным комиссиям муниципальных образований в информационно-разъяснительной деятельности в ходе подготовки и проведения назначенных на 13 сентября 2015 года выбор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>О.С. Лями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территориальным избирательным комиссиям, окружным избирательным комиссиям по дополнительным выборам депутатов Тамбовской областной Думы пятого созыва, избирательным комиссиям муниципальных образований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. Русаков,</w:t>
            </w:r>
          </w:p>
          <w:p>
            <w:pPr>
              <w:pStyle w:val="Normal"/>
              <w:rPr/>
            </w:pPr>
            <w:r>
              <w:rPr/>
              <w:t>Ю.Н. Куликова</w:t>
            </w:r>
          </w:p>
        </w:tc>
      </w:tr>
      <w:tr>
        <w:trPr/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 3. Оказание методической помощи избирательным комиссиям</w:t>
              <w:br/>
              <w:t>в подготовке и проведения выбор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нормативных правовых актов и методических рекомендаций избирательным комиссиям для подготовки и проведения назначенных на 13 сентября 2015 года выбор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1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 Валеева,</w:t>
            </w:r>
          </w:p>
          <w:p>
            <w:pPr>
              <w:pStyle w:val="Normal"/>
              <w:rPr/>
            </w:pPr>
            <w:r>
              <w:rPr/>
              <w:t>А.В. Малютин,</w:t>
            </w:r>
          </w:p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>С.Н. Русаков,</w:t>
            </w:r>
          </w:p>
          <w:p>
            <w:pPr>
              <w:pStyle w:val="Normal"/>
              <w:rPr/>
            </w:pPr>
            <w:r>
              <w:rPr/>
              <w:t>отделы аппарата Комиссии (по направлениям деятельности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ездных обучающих семинаров с членами территориальных избирательных комиссий, окружных избирательных комиссий по дополнительным выборам депутатов Тамбовской областной Думы пятого созыва, избирательных комиссий муниципальных образований, участковых избирательных комисс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 201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>С.Н. Русак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территориальным избирательным комиссиям, окружным избирательным комиссиям по дополнительным выборам депутатов Тамбовской областной Думы пятого созыва, избирательным комиссиям муниципальных образований методической помощи по вопросу проведения досрочного голос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>С.Н. Русак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территориальным избирательным комиссиям, окружным избирательным комиссиям по дополнительным выборам депутатов Тамбовской областной Думы пятого созыва, избирательным комиссиям муниципальных образований в организации взаимодействия с правоохранительными органами по вопросам проверки сведений, представляемых кандидатами на выборные должности, и обеспечения общественного порядка на избирательных участ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 Валеева,</w:t>
            </w:r>
          </w:p>
          <w:p>
            <w:pPr>
              <w:pStyle w:val="Normal"/>
              <w:rPr/>
            </w:pPr>
            <w:r>
              <w:rPr/>
              <w:t>Г.В. Макаров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территориальным избирательным комиссиям, окружным избирательным комиссиям по дополнительным выборам депутатов Тамбовской областной Думы пятого созыва, избирательным комиссиям муниципальных образований в вопросах контроля за соблюдением порядка проведения предвыборной аги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 Малютин,</w:t>
            </w:r>
          </w:p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>О.С. Лямина</w:t>
            </w:r>
          </w:p>
        </w:tc>
      </w:tr>
      <w:tr>
        <w:trPr/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 4. Информационное и медийное сопровождение подготовки</w:t>
              <w:br/>
              <w:t>и проведения выбор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онно-аналитических материалов для выступления членов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период </w:t>
              <w:br/>
              <w:t xml:space="preserve">(в соответствии </w:t>
              <w:br/>
              <w:t>с медиаплан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ы аппарата Комиссии (по направлениям деятельности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сайте Комиссии данных ГАС «Выборы» о ходе подготовки назначенных на 13 сентября 2015 года выбор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С.А. Кочуров,</w:t>
            </w:r>
          </w:p>
          <w:p>
            <w:pPr>
              <w:pStyle w:val="Normal"/>
              <w:rPr/>
            </w:pPr>
            <w:r>
              <w:rPr/>
              <w:t>отделы аппарата Комиссии (по направлениям деятельности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бобщенной информационно-аналитической справки о ходе подготовки и проведения назначенных на 13 сентября 2015 года выб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сентября 2015 года </w:t>
              <w:br/>
              <w:t>(о ходе подготовки выбор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 сентября 2015 года (о проведении и общих результатах выбо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 Валеева,</w:t>
            </w:r>
          </w:p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>отделы аппарата Комиссии (по направлениям деятельности)</w:t>
            </w:r>
          </w:p>
        </w:tc>
      </w:tr>
      <w:tr>
        <w:trPr/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 5. Использование технических средств голосования</w:t>
              <w:br/>
              <w:t>и подсчета голосов избирате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Комиссии об использовании комплексов обработки избирательных бюллетеней на выборах</w:t>
              <w:br/>
              <w:t>главы администрации Тамбовской области и определение перечня избирательных участков, на которых предполагается использовать комплексы обработки избирательных бюллете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августа 201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. Русаков,</w:t>
            </w:r>
          </w:p>
          <w:p>
            <w:pPr>
              <w:pStyle w:val="Normal"/>
              <w:rPr/>
            </w:pPr>
            <w:r>
              <w:rPr/>
              <w:t>С.А. Кочуров</w:t>
            </w:r>
          </w:p>
        </w:tc>
      </w:tr>
      <w:tr>
        <w:trPr>
          <w:trHeight w:val="54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ьзования комплексов обработки избирательных бюллете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решению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. Русаков</w:t>
            </w:r>
          </w:p>
          <w:p>
            <w:pPr>
              <w:pStyle w:val="Normal"/>
              <w:rPr/>
            </w:pPr>
            <w:r>
              <w:rPr/>
              <w:t>С.А. Кочуров</w:t>
            </w:r>
          </w:p>
        </w:tc>
      </w:tr>
      <w:tr>
        <w:trPr/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 6. Анализ итогов избирательных кампан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нформации </w:t>
              <w:br/>
              <w:t>о предварительных результатах выб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сентября 201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>отделы аппарата Комиссии (по направлениям деятельности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отчета об использовании на выборах в единый день голосования </w:t>
              <w:br/>
              <w:t>13 сентября 2015 года комплексов обработки избирательных бюллете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6 сентября 201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. Русаков,</w:t>
            </w:r>
          </w:p>
          <w:p>
            <w:pPr>
              <w:pStyle w:val="Normal"/>
              <w:rPr/>
            </w:pPr>
            <w:r>
              <w:rPr/>
              <w:t>С.А. Кочур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шивание на заседании Комиссии информации о работе избирательных комиссий с обращениями, поступившими в ходе подготовки и проведения назначенных на 13 сентября 2015 года выб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201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 Малютин,</w:t>
            </w:r>
          </w:p>
          <w:p>
            <w:pPr>
              <w:pStyle w:val="Normal"/>
              <w:rPr/>
            </w:pPr>
            <w:r>
              <w:rPr/>
              <w:t>Г.В. Макар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избирательных комиссий по уточнению списков избирателей и подготовка рекомендаций о порядке использования списков избирателей, использованных на выборах, голосование на которых состоялось 13 сентября 2015 года, для уточнения сведений об избирателях в территориальных фрагментах регистра избирателей, участников референду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7 октября 201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. Русаков,</w:t>
            </w:r>
          </w:p>
          <w:p>
            <w:pPr>
              <w:pStyle w:val="Normal"/>
              <w:rPr/>
            </w:pPr>
            <w:r>
              <w:rPr/>
              <w:t>С.А. Кочу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spacing w:val="38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120" w:after="0"/>
      <w:ind w:right="-142" w:firstLine="567"/>
      <w:jc w:val="both"/>
    </w:pPr>
    <w:rPr>
      <w:sz w:val="28"/>
      <w:szCs w:val="20"/>
      <w:lang w:val="en-US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48:00Z</dcterms:created>
  <dc:creator>Макарова</dc:creator>
  <dc:description/>
  <cp:keywords/>
  <dc:language>en-US</dc:language>
  <cp:lastModifiedBy>Андрей В. Малютин</cp:lastModifiedBy>
  <cp:lastPrinted>2015-06-10T10:09:00Z</cp:lastPrinted>
  <dcterms:modified xsi:type="dcterms:W3CDTF">2015-06-11T11:49:00Z</dcterms:modified>
  <cp:revision>3</cp:revision>
  <dc:subject/>
  <dc:title>ИЗБИРАТЕЛЬНАЯ КОМИССИЯ</dc:title>
</cp:coreProperties>
</file>